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育学院体育教师招聘专业技能面试须知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考生签到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:4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到地点：玉林师范学院东校区体育馆一楼举重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面试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3:00--5:00</w:t>
      </w:r>
      <w:r>
        <w:rPr>
          <w:sz w:val="28"/>
          <w:szCs w:val="28"/>
        </w:rPr>
        <w:t>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面试地点：玉林师范学院东校区体育馆二楼羽毛球场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面试内容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讲，试讲以上课形式进行。上课内容：学习发高远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求：①自带运动装备；②上课上交教案一式五份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的完整教案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专业运动技能考核：根据考生报考项目进行专项运动技能考核，以比赛形式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区老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370775768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55:00Z</dcterms:created>
  <dc:creator>User</dc:creator>
  <dc:description/>
  <cp:keywords/>
  <dc:language>en-US</dc:language>
  <cp:lastModifiedBy>微软用户</cp:lastModifiedBy>
  <dcterms:modified xsi:type="dcterms:W3CDTF">2014-04-17T05:01:00Z</dcterms:modified>
  <cp:revision>3</cp:revision>
  <dc:subject/>
  <dc:title>体育学院体育教师招聘专业技能面试须知</dc:title>
</cp:coreProperties>
</file>